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3173125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05785906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